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Bandeirantes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PARA TRANSPORTE – Tipo ÔNIBUS</w:t>
        <w:tab/>
        <w:t xml:space="preserve"> </w:t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8"/>
        <w:gridCol w:w="4678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ARCA/MODEL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.1. Fabricação/Modelo (Ano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2023/2023 (novo, zero km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MOTO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ar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2. Potência (CV ou HP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170 C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Combustível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Diesel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TRANSMISS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Tipo mecânica ou automát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cân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2. Nº de marchas/velocidades à fre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6 (seis) march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Tipo de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, Elétrica ou Eletro Hidrául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PNEUS/ROD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.1 Pneus/Roda/medid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both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Pneus da linha de montagem, especificar medid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0"/>
                <w:lang w:eastAsia="pt-BR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</w:rPr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</w:rPr>
              <w:t>     </w:t>
            </w:r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.2 Estep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</w:rPr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</w:rPr>
              <w:t>     </w:t>
            </w:r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.1 Sistema de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Freio estacionamento pneumático com acionamento por manopla / freio de serviço pneumático a disco/ tambor assistido eletronicamente (ABS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</w:rPr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</w:rPr>
              <w:t>     </w:t>
            </w:r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. SISTEMA ELÉTRIC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.1 Sistema Elétrico (Volts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24 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 CAPACIDADE DE CARG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8.1. Capacidade de carga PBT homologado 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9.500 Kg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</w:rPr>
            </w:r>
            <w:r>
              <w:rPr>
                <w:sz w:val="20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</w:rPr>
              <w:t>     </w:t>
            </w:r>
            <w:r/>
            <w:r>
              <w:rPr>
                <w:sz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CARROCERIA –TIPO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Carroceria Rodoviária/Turismo ou Escola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Escol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</w:rPr>
              <w:t>     </w:t>
            </w:r>
            <w:r/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 Comprimento total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1.000 mm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 Largura total (m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Altura interna (m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9.5. Capacidade de passageiros sentado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9 lugares (47 passageiros + motorista + cadeirante)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 Poltronas – tipo, reclinável ou escolar fixa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Fixa de 3 lugares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. Cintos de segurança para todas as poltron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 Copy 24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25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2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7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Bandeirantes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PARA TRANSPORTE – Tipo ÔNIBUS</w:t>
        <w:tab/>
        <w:t xml:space="preserve"> </w:t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245"/>
        <w:gridCol w:w="4820"/>
      </w:tblGrid>
      <w:tr>
        <w:trPr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. Largura da poltron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000mm x 800mm (3 lugares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. Elevador para PN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acessibilidade tipo PEV</w:t>
            </w:r>
          </w:p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(Plataforma elevatória veicular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. Assoalho com passadeira antiderrapant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1. Porta Pacote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2. Luminárias centrais de tet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3. Bagageir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14. Cortina em todo carr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5. Sistema de ar-condicionad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 Port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 Quantidade e tipo da porta lateral direit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1 (uma) padrã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 Saídas de emergênci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Obrigatóri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ASSESSÓRI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1. Espelhos retrovisores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2. Buzin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3. Kit de Ferrament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igido por lei e normas do contran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4. Adesivo da Logomarca do Program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5. Adesivação - padrão Escolar ou padrão Municípi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>Escol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6. Sirene de Ré e Camera de Ré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obrigatóri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 GARANT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2</w:t>
            </w: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 xml:space="preserve"> (doze)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meses da entrada em oper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3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lang w:val="es-ES_tradnl"/>
              </w:rPr>
              <w:t>     </w:t>
            </w:r>
            <w:r/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 TREINAMENTO DE MECÂNICOS E MOTORISTAS (duração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ntrega técn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lang w:eastAsia="pt-BR"/>
        </w:rPr>
      </w:r>
      <w:r>
        <w:rPr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lang w:eastAsia="pt-BR"/>
        </w:rPr>
        <w:t>     </w:t>
      </w:r>
      <w:r/>
      <w:r>
        <w:rPr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/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/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 de 20</w:t>
      </w:r>
      <w:r>
        <w:fldChar w:fldCharType="begin">
          <w:ffData>
            <w:name w:val="Texto3 Copy 45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4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5:00Z</dcterms:created>
  <dc:creator>PARANACIDADE</dc:creator>
  <dc:description/>
  <cp:keywords/>
  <dc:language>en-US</dc:language>
  <cp:lastModifiedBy>José Luiz Creplive</cp:lastModifiedBy>
  <cp:lastPrinted>2007-03-26T11:43:00Z</cp:lastPrinted>
  <dcterms:modified xsi:type="dcterms:W3CDTF">2024-07-25T14:12:00Z</dcterms:modified>
  <cp:revision>21</cp:revision>
  <dc:subject/>
  <dc:title>ANEXO 1 - CARACTERÍSTICAS TÉCNICAS</dc:title>
</cp:coreProperties>
</file>